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 _______________________________________________   N°  </w:t>
            </w:r>
            <w:r>
              <w:rPr>
                <w:b/>
                <w:color w:val="FF0000"/>
              </w:rPr>
              <w:t xml:space="preserve">63/ 65/ 67/ 69  </w:t>
            </w:r>
            <w:r>
              <w:rPr/>
              <w:t>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 N° Particella   </w:t>
            </w:r>
            <w:r>
              <w:rPr>
                <w:b/>
                <w:color w:val="FF0000"/>
              </w:rPr>
              <w:t>26, 27, 28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29, 30  </w:t>
            </w:r>
            <w:r>
              <w:rPr/>
              <w:t>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98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92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973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239" t="22204" r="10245" b="412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973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239" t="22204" r="10245" b="412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534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078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rcon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5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998595" cy="56940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8595" cy="5694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3810" cy="56013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3810" cy="560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4.85pt;height:448.3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3810" cy="56013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3810" cy="560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9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39:00Z</dcterms:modified>
  <cp:revision>64</cp:revision>
  <dc:subject/>
  <dc:title>COMUNE DI  </dc:title>
</cp:coreProperties>
</file>